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elis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916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Meie: 23.04.2024 nr JV-MAA-1/2259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nergia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aido Kivisild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aido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.kivisild@energia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10565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LR882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Ristikheina tee elektrivarustus, Vana-Võidu küla, Viljandi vald, Viljandimaa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koostaja: Karl-Magnus Rebane, k.rebane@leonhard-weiss.com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</w:t>
            </w:r>
            <w:r>
              <w:rPr>
                <w:bCs/>
              </w:rPr>
              <w:t xml:space="preserve">  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01.2024  nr 7.1-2/24/25721-2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24140 Vana-Võidu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tastritunnus: 89201:001:0077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 registriosa number: 133326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igi kinnisvararegistri objekti kood: KV20020</w:t>
            </w:r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ja komplektalajaama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</w:t>
            </w:r>
            <w:r>
              <w:rPr>
                <w:rFonts w:cs="Roboto" w:ascii="Roboto" w:hAnsi="Roboto"/>
                <w:bCs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5347-https://pari.kataster.ee/magic-link/095b2d5c-6ede-4115-9885-46718173c4d5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5348-https://pari.kataster.ee/magic-link/32f44422-879c-4791-9b2d-2e80e1f854d1  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aido.kivisild@energia.e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3:42:00Z</dcterms:created>
  <dc:creator>Your User Name</dc:creator>
  <dc:description/>
  <cp:keywords/>
  <dc:language>en-US</dc:language>
  <cp:lastModifiedBy>Kaido Kivisild</cp:lastModifiedBy>
  <cp:lastPrinted>2024-04-23T16:45:00Z</cp:lastPrinted>
  <dcterms:modified xsi:type="dcterms:W3CDTF">2024-04-24T04:47:00Z</dcterms:modified>
  <cp:revision>3</cp:revision>
  <dc:subject/>
  <dc:title/>
</cp:coreProperties>
</file>